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UTHERN NATURAL GAS COMPANY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KET NO. RP09-427-000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CE OF RATE CHANGE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VOLUME 2</w:t>
      </w:r>
    </w:p>
    <w:sectPr>
      <w:type w:val="nextPage"/>
      <w:pgSz w:w="12240" w:h="15840"/>
      <w:pgMar w:left="3600" w:right="2520" w:gutter="0" w:header="0" w:top="40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27:00Z</dcterms:created>
  <dc:creator>Rhonda Creel</dc:creator>
  <dc:description/>
  <cp:keywords/>
  <dc:language>en-US</dc:language>
  <cp:lastModifiedBy>SNR4065</cp:lastModifiedBy>
  <cp:lastPrinted>2009-03-04T10:33:00Z</cp:lastPrinted>
  <dcterms:modified xsi:type="dcterms:W3CDTF">2009-03-09T13:27:00Z</dcterms:modified>
  <cp:revision>2</cp:revision>
  <dc:subject/>
  <dc:title>SOUTHERN NATURAL GAS COMPANY</dc:title>
</cp:coreProperties>
</file>