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86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0500</wp:posOffset>
            </wp:positionH>
            <wp:positionV relativeFrom="paragraph">
              <wp:posOffset>121920</wp:posOffset>
            </wp:positionV>
            <wp:extent cx="5504815" cy="7543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944" w:right="864" w:gutter="0" w:header="360" w:top="1872" w:footer="720" w:bottom="864"/>
          <w:pgNumType w:start="1"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ind w:right="90" w:hanging="0"/>
        <w:rPr/>
      </w:pPr>
      <w:r>
        <w:rPr/>
      </w:r>
    </w:p>
    <w:sectPr>
      <w:type w:val="continuous"/>
      <w:pgSz w:w="12240" w:h="15840"/>
      <w:pgMar w:left="1944" w:right="864" w:gutter="0" w:header="360" w:top="1872" w:footer="720" w:bottom="864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Issued by: Glenn A. Sheffield</w:t>
    </w:r>
  </w:p>
  <w:p>
    <w:pPr>
      <w:pStyle w:val="Footer"/>
      <w:rPr/>
    </w:pPr>
    <w:r>
      <w:rPr/>
      <w:t>Issued on: December 8, 2008</w:t>
      <w:tab/>
      <w:t>Effective on: January 9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/>
    </w:pPr>
    <w:r>
      <w:rPr/>
      <w:t>Docket No. RP09-____</w:t>
    </w:r>
  </w:p>
  <w:p>
    <w:pPr>
      <w:pStyle w:val="Header"/>
      <w:spacing w:lineRule="auto" w:line="240"/>
      <w:jc w:val="right"/>
      <w:rPr/>
    </w:pPr>
    <w:r>
      <w:rPr/>
      <w:t>Statement O (1)</w:t>
    </w:r>
  </w:p>
  <w:p>
    <w:pPr>
      <w:pStyle w:val="Header"/>
      <w:spacing w:lineRule="auto" w:line="240"/>
      <w:jc w:val="right"/>
      <w:rPr/>
    </w:pPr>
    <w:r>
      <w:rPr/>
      <w:t>Page 2 of 2</w:t>
    </w:r>
  </w:p>
  <w:p>
    <w:pPr>
      <w:pStyle w:val="Header"/>
      <w:spacing w:lineRule="auto" w:line="240"/>
      <w:jc w:val="right"/>
      <w:rPr/>
    </w:pPr>
    <w:r>
      <w:rPr/>
      <w:t>SOUTHERN NATURAL GAS COMPANY</w:t>
      <w:tab/>
    </w:r>
  </w:p>
  <w:p>
    <w:pPr>
      <w:pStyle w:val="Header"/>
      <w:spacing w:lineRule="auto" w:line="240"/>
      <w:rPr/>
    </w:pPr>
    <w:r>
      <w:rPr/>
      <w:t>FERC Gas Tariff</w:t>
      <w:tab/>
      <w:t>Third Revised Sheet No. 5</w:t>
    </w:r>
  </w:p>
  <w:p>
    <w:pPr>
      <w:pStyle w:val="Header"/>
      <w:spacing w:lineRule="auto" w:line="240"/>
      <w:rPr/>
    </w:pPr>
    <w:r>
      <w:rPr/>
      <w:t>Seventh Revised Volume No. 1</w:t>
      <w:tab/>
      <w:t>Superseding</w:t>
    </w:r>
  </w:p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143000</wp:posOffset>
              </wp:positionH>
              <wp:positionV relativeFrom="page">
                <wp:posOffset>1303020</wp:posOffset>
              </wp:positionV>
              <wp:extent cx="6172200" cy="78867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78868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90pt;margin-top:102.6pt;width:485.95pt;height:620.95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/>
      <w:tab/>
      <w:t>Second Revised Sheet No. 5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Courier New" w:hAnsi="Courier New" w:eastAsia="Times New Roman" w:cs="Courier New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432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55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23:06:00Z</dcterms:created>
  <dc:creator>Jana Sobel</dc:creator>
  <dc:description/>
  <cp:keywords/>
  <dc:language>en-US</dc:language>
  <cp:lastModifiedBy>Brooks Henderson</cp:lastModifiedBy>
  <dcterms:modified xsi:type="dcterms:W3CDTF">2009-02-17T23:06:00Z</dcterms:modified>
  <cp:revision>2</cp:revision>
  <dc:subject>Seventh Revised Volume No. 1</dc:subject>
  <dc:title>Tariff Sheets</dc:title>
</cp:coreProperties>
</file>