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330" w:leader="none"/>
          <w:tab w:val="left" w:pos="53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UTHERN NATURAL GAS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ystem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only significant change to Southern Natural Gas Company’s system map since the filing of the 2007 Form 2 is Southern’s undivided interest in the Southeast Supply Header Project (SESH) which went in service September 2008.  The attached approved Third Revised Sheet No. 5 of Southern’s tariff reflects this addition.  Southern’s undivided interest in SESH is 117 miles of jointly owned pipeline beginning in north Louisiana and connecting to Southern’s south line in Mississippi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ocket No. RP09-___</w:t>
    </w:r>
  </w:p>
  <w:p>
    <w:pPr>
      <w:pStyle w:val="Header"/>
      <w:jc w:val="right"/>
      <w:rPr/>
    </w:pPr>
    <w:r>
      <w:rPr/>
      <w:t>Statement O (1)</w:t>
    </w:r>
  </w:p>
  <w:p>
    <w:pPr>
      <w:pStyle w:val="Header"/>
      <w:jc w:val="right"/>
      <w:rPr/>
    </w:pPr>
    <w:r>
      <w:rPr/>
      <w:t>Page 1 of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3:05:00Z</dcterms:created>
  <dc:creator>SNLGLTP</dc:creator>
  <dc:description/>
  <cp:keywords/>
  <dc:language>en-US</dc:language>
  <cp:lastModifiedBy>Brooks Henderson</cp:lastModifiedBy>
  <cp:lastPrinted>2009-01-28T16:38:00Z</cp:lastPrinted>
  <dcterms:modified xsi:type="dcterms:W3CDTF">2009-02-17T23:05:00Z</dcterms:modified>
  <cp:revision>2</cp:revision>
  <dc:subject/>
  <dc:title>SOUTHERN NATURAL GAS COMPANY</dc:title>
</cp:coreProperties>
</file>